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96579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933391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917801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784501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0268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12946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840970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37071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