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75237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12382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65263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50750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12491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55994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84273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32022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