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3679904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205084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7581582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083516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