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262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3375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364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776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