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3366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3602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01068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83094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