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9749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1938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87223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03077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37202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41364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76529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42082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31747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95551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5476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4049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49509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08169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24483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31850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5026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498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96085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9259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42823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8719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79774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37025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76393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2903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443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94602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5986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45608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01982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61062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87073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75241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38926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6089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13500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07830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7789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