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01301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61803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28427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7480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8619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9383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02781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45885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5430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2028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09359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4776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0706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56067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32587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0064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54820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8494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33937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63189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39574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83920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935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1943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3299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39801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44141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73379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3182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30785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80566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30167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65709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1746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30749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1446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57210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3998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67180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