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863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7209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13537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6180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96919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5913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73808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7517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4188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49621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17547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0786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2507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71889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107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8053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52456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6944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2388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5777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1512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102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59338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6418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0314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4085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65676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0940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97706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9183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6750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9123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6640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4408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6548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942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31653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70932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27998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