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089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574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318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679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746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764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263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753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868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740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084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867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403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