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2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29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001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988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108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26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154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006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729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281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460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788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84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