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401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096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639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89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34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01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857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39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169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120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76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9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02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50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832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828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99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