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030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669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912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238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700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898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154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062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273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06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038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087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677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050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391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684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900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