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57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718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50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410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0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652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06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35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617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760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612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54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769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524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79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