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685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3876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1583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230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558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06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36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16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1698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897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70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932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2132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5910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690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