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91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20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27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0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63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35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29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4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20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4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464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0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41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57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4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