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33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68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54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00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74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257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78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939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85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03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71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36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86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535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9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