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97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13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181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41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00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22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49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04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18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95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0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11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49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