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557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409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394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55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604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33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455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308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925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012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014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577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632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98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83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