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061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200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265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041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542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86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815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39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16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182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87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037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600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251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844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626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462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