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333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596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256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570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84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335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855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284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140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883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83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198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966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