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6066750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2418502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08391162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458501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