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87577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06884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76764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84011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77776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81410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91998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48852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