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04693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42013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32248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04358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