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363828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771157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590137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660852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317298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896578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43126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0043824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