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14548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73441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22756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42492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