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7572472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1367031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854262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3435715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9185692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9657088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3399269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112978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