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8194487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8240376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1843967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