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054676780"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664856969"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723702328"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