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72304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71260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16415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62632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