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9324723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8417677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