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47552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21119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