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16592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40589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06212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65480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