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92424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01122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20777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