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675935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450800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59261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19971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