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s :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union of a se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list of lists, {union} returns a list of all the elements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unspecified order, with no repetitions. It can be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he family of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s [[1;2]; [2;2;2;]; [2;3;4;5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