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g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g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generaliz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pair of terms {s} and {t}, the call {mk_gabs(s,t)} constru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onical `generalized abstraction' that is thought of as `some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aps {s} to {t}'. In the case where {s} is a variable, the resul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abstraction as constructed by {mk_abs}. In other cases, the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structure is created. Note that the logical construct is well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re is no function mapping {s} to {t}, and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even if the resulting structure is not re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x:bool`,`~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x. ~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are a couple of potentially useful generalized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(x:num,y:num)`,`x + y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(x,y). x + y +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CONS (h:num) t`,`if h = 0 then t else CONS h 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CONS h t. if h = 0 then t else CONS h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ile here is a vacuous one about which nothing interes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, because there is no welldefined function that always maps {x + 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gabs(`x + y:num`,`x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(x + y).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gabs, GEN_BETA_CONV, is_gabs, list_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