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60982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04721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080140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64384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177948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84786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951395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5047014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916299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9150317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84147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