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64559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65557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40390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43238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9898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18748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64121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64001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43257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48619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57166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