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516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41735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58411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1942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26520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25672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4369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45427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4065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46726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90081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