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82361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46807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76521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6718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32160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29835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071276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90446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60695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5619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73787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