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219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659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11657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92214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9921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56127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04833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65641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975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9273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0998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