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328868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02334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358657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337950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97361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691418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024141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48403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116602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429241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45330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