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26510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30323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35944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21045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54160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59755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54659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28821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88528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71541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50246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