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138619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1768805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2473262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3039393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206326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0820005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4020559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4200829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701153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8234086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278715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