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856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257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6305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559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