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34750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218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80987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59956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