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4869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9544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5057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