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80671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2157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63451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