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2137464037"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1409550684"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744068619"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11540991"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