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39489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78328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62803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06086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