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74837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7483778"/>
      <w:bookmarkStart w:id="1" w:name="__Fieldmark__0_17274837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