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93273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93273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93273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93273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93273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93273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9327376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93273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93273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9327376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93273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93273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93273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932737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932737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932737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932737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932737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932737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932737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932737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932737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932737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932737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932737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932737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932737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932737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932737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932737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932737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932737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932737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932737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932737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932737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932737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932737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932737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