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92695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8386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40836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82796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