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73113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86244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66292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22504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