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26013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41149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573545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363471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404727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634342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593713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553157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25807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191821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295715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42377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70101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342221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395919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963142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063843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474248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518885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310474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75251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03996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