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560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99501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4648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84597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5897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74754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86617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