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09257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63829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50169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