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64275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44885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78480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76541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78968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2457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