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394451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4494484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9101163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2025837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1146547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5370635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5955625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1433191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6214130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612020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3295563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4725353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4711658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805106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5687152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5443076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1196114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9742047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3128809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3299743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4054537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9527967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5286468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3060159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9189707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