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89326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19293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23433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6148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65552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