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17868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643564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9848280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6228031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