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7144716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3737487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8531690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1025366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