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71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677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858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370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