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20740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22705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73678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1130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