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583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362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7032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117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