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program that we found and added to the pit (with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This is an Unlambda interpret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solangs.org/wiki/Unlambda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mbda. (This must have been a doubly difficult program to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is known for being hard to write programs in, and Unlamb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known for being hard to write interpreters for,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ims to fame.) This should run under C-INTERC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given, although I recommend -b, -O and -f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TERCAL-72 except for Turing Tape IO and COME FRO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original version of the program, with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DX-FileCopyrightText:  Copyright (C) 2001 �rjan Jo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GPL-2.0-or-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200 &lt;- #8       PLEASE NOTE AMOUNT OF INI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80 &lt;- #80       PLEASE NOTE 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0) NEXT           PLEASE NOTE I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) NEXT           PLEASE NOTE MEM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0) NEXT           PLEASE NOTE REFERENCE COUN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400) NEXT           PLEASE NOTE PARSER T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401) NEXT           PLEASE NOT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404) NEXT        PLEASE NOTE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1) NEXT           PLEASE NOT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404) NEXT        PLEASE NOTE PRIN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(203) NEXT        PLEASE NOT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DI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.101=LAST READ .102=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  DO ,101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10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0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ME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  DO (31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3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1)  DON'T THINK YOU CAN HAVE YOUR CAKE AND 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RITE IN 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,101SUB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101 &lt;- .3~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'?.1$#512'~'#256$#2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erse bits in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  DO .2 &lt;- !2~#15'$!2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!2~#15'$!2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!2~#15'$!2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e a new revchar (from 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  PLEASE .1 &lt;- 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101SUB#1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OUT 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SSERT TERRITORIA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ory initialization, uses value of 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204 = items per cell, not used for the (?202) l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)   DO .204 &lt;-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 &lt;- .200 BY #32767 BY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0)  PLEASE DO .20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02 &lt;- #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THEM EAT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.201+.202=MEMO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cate new cell, .201 (high) and .202 (low) will contain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y also be used to traver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  DO (3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1)  DON'T (2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7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4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1)  DO (102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'#65535~"'?.1$.200'~'#0$#65535'"'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TEP ON THE GALOIS FIEL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1)  DO .202 &lt;- "?.202$!202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"?!202~.202'$#32768"~"#16384$#16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ntrolled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.1$!1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#0$'"?.1$!1~#2'"~"#0$#65535"'"~'#49151$#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ND BY FOR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ndle memory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  PLEASE DON'T RES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INSTATE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203+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the new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03 &lt;- '.200$#0'~'#65535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orarily cop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ELL ME WE HAVE TO MOVE I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2 &lt;- .200 BY #32767 BY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2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2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large memory and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 &lt;- .203 BY #32767 BY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2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52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ean 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00 &lt;- 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BSTAIN FROM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2)  DO RETRIEVE .203+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02)  DO RESUME '?#32768$.203'~'#16384$#3276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2)  DO COME FROM (4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1 &lt;- ,201SUB.201.20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2 &lt;- ,201SUB.201.2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3 &lt;- ,201SUB.201.2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4 &lt;- ,201SUB.201.2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5 &lt;- ,201SUB.201.2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2SUB.201.202#6 &lt;- ,201SUB.201.2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2)  DO ,202SUB.201.202#7 &lt;- ,201SUB.201.202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o expand if .204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2)  DO COME FROM (6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1 &lt;- ,202SUB.201.20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2 &lt;- ,202SUB.201.2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3 &lt;- ,202SUB.201.2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4 &lt;- ,202SUB.201.2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5 &lt;- ,202SUB.201.2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201.202#6 &lt;- ,202SUB.201.2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02)  DO ,201SUB.201.202#7 &lt;- ,202SUB.201.202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o expand if .204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memory and some importa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ELL ME ALL AB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  DO READ OUT .201+.202+.301+.302+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2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BSTAIN FROM (5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2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4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3)  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.201+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 OUT ,201SUB.201.2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3)  DO READ OUT ,201SUB.201.202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coun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+#2=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+#4=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+#6=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=TYPE (TAG$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ELCOME TO THE BAZ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ize recycl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)   PLEASE DO .30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NIL=.303+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1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,201SUB.311.312#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30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ment reference count of cell pointed to by .311+.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NEW PURCHAS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  PLEASE .1 &lt;- ,201SUB.311.31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.1$!1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,201SUB.311.31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.1$!1~#16384'"~'#1638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MMORTALITY IS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1)  PLEASE RESUME "?!1~.1'$#32768"~"#16384$#1638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ND IN LINE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4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rement reference count of cell pointed to by .311+.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2)   PLEASE .1 &lt;- ,201SUB.311.31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#0$'"?.1$!1~#2'"~"#0$#65535"'"~'#49151$#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,201SUB.311.312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#0$'"?.1$!1~#2'"~"#0$#65535"'"~'#49151$#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nt reached zero, relea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1.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1.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1.2#3 &lt;- 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1.2#4 &lt;- 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3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02)  DO .3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2)  PLEASE RESUME "?'#65535~"'?.1$#16383'~'#0$#65535'"'$#1"~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INTRODUCE YOU TO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eive pointer to cell, possibly recycled, in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  PLEASE (3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1 &lt;- ,201SUB.1.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02 &lt;- ,201SUB.1.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1+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,201SUB.1.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1.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1+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03)  PLEASE DO (4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03)  DO ,201SUB.311.312#1 &lt;- #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,201SUB.311.312#2 &lt;- #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ize pointers to null so errors are (hopefully) caugh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03)  DO RESUME "?!301~.301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(303), but set CDR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  PLEASE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(304), but also set CAR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  PLEASE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,401+,402 is a table of pointers to the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`=#1 K=#2 K1=#3 S=#4 S1=#5 S2=#6 I=#7 V=#8 C=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=#10 D=#11 D1=#12 .=#13 E=#14 @=#15 ?=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#17 (R=#18=#13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0)  PLEASE STASH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2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.1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1SUB.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2SUB.1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0)   PLEASE ,401 &lt;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2 &lt;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2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4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7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8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9 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1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4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5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7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8    DO (34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,201SUB.311.312#7 &lt;- #13$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,400 is a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7=ILLEGAL 6=BLANK 5=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=PRIMITIVE 3=KRAPS 2=WHAT 1=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  PLEASE ,400 &lt;-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1 &lt;-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4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 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3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32  &lt;- #6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35  &lt;- #5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46  &lt;- #1 $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3  &lt;- #2 $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4  &lt;- #4 $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7  &lt;- #4 $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8  &lt;- #4 $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69  &lt;- #4 $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73  &lt;- #4 $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75  &lt;- #4 $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2  &lt;- #4 $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3  &lt;- #4 $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86  &lt;- #4 $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96  &lt;- #3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99  &lt;- #4 $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0 &lt;- #4 $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1 &lt;- #4 $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5 &lt;- #4 $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07 &lt;- #4 $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14 &lt;- #4 $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15 &lt;- #4 $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0SUB#118 &lt;- #4 $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10)  DO ,400SUB#124 &lt;- #4 $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3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10)  PLEASE (44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10)  PLEASE ,400SUB.1 &lt;-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"?.1$!1~#64'"~'#63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"?!1~.1'$#64"~"#64$#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5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,403 is a character tab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KSIVCDE@|=#7 K1,S1,D1=#6 S2=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=#4 KRAPS=#3 WHAT=#2 SPO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0)   PLEASE ,403 &lt;-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  &lt;- #3 $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2  &lt;- #7 $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3  &lt;- #6 $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4  &lt;- #7 $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5  &lt;- #6 $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6  &lt;- #5 $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7  &lt;- #7 $ #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8  &lt;- #7 $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9  &lt;- #7 $ #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0 &lt;- #4 $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1 &lt;- #7 $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2 &lt;- #6 $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3 &lt;- #1 $ #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4 &lt;- #7 $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5 &lt;- #7 $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6 &lt;- #2 $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403SUB#17 &lt;- #7 $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ser continuation stack ce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3=TOP 2=BOTH 1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stack top in .401+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  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7 &lt;-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BSTAIN FROM SUCH MEANINGLES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2)  DO RESUME '?"?!101~#128'$!101~.101'"$#2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2)  DO (31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ATE END OF MY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 expression and send to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5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  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2)  DO (4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  PLEASE (42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4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12)  PLEASE (34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12)  DO FORGET "?'#255~"'?.101$#10'~'#0$#65535'"'$#1"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"?'#255~"'?.101$#13'~'#0$#65535'"'$#1"~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_THIS_ IS PRIM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2)   PLEASE (43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401SUB!410~"#0$#31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402SUB!410~"#0$#31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2)   PLEASE (44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4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2)   PLEASE (45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!410~"#0$#31"'$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OR SPOT, WE'RE ALL CIVILIZED PEO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2)   PLEASE (46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4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1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!410~"#0$#31"'$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4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2)   DO .410 &lt;- ,400SUB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.410~'#7$#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ndle a parsed expression in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ember to resume one extra level afterwards if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t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KNOW THE TOP MAN FOR THIS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3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  PLEASE (41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all the way from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ill one subexpressio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N I HAVE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3)   PLEASE (42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ication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PPLICATION FOR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3)   PLEASE (43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,201SUB.401.4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,201SUB.401.4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5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6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7 &lt;- #1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.312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23)  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3)   PLEASE RESUME ,201SUB.401.402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parsing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A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  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(64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80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weak pointer stack in .401+.402 with NIL at bottom (which is of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4)  DO .401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02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4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54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parse the remainder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4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401.4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401.4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401.4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 &lt;- ,201SUB.401.4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3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4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5 &lt;- 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401.402#6 &lt;- 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40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40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4)  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04)  DO RESUME "?"#65535~',201SUB.401.402#7'"$#2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5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4)  PLEASE DO (41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BRING AUSTRALOPITHECI INTO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  PLEASE DO (42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4)   PLEASE DO (43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6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4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24)  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o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OUBLE TOIL AN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4)   PLEASE DO (44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.2 &lt;- #6 DO (103) NEXT DO (103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3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34)  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5 &lt;- 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6 &lt;- 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401 &lt;- .311 DO .4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3 &lt;- ,201SUB.311.31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401.402#4 &lt;- ,201SUB.311.312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34) 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NTINUATIONS DREAM OF MONADIC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4)   PLEASE DO (45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60 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194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242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114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42 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#124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4)   PLEASE DO (46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54) 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LIKE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4)   PLEASE DO (47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.410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2) NEXT 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N YOU SPOT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74)   PLEASE DO (48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.411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10 &lt;- .410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11 &lt;- #7$#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47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.2 &lt;- 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ume 1 or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74)  DO RESUME '"?"#255~'"?.410$.80"~"#0$#65535"'"$#3"$#1'~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4)   DO .410 &lt;- ,201SUB.311.312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411 &lt;- ,403SUB!410~"#31$#0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.411~'#7$#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ELCOME TO THE PITS O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y use up the reference to .311+.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  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5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inu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EVAL2=1 APPL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601=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501+.502=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511+.512=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1)  DO .601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,401SUB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,402SUB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aluate .511+.512 with the continuation given in .501+.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3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7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  DO (35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2)  PLEASE RESUME "?'#15~"',201SUB.511.512#7'~'#30$#0'"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E K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5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2)  DO (45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5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6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11.51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11.51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01.50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01.50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11.5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11.5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02)  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d .511+.512 to the current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ARE CURRENTLY PROCESS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 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(3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01.5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01.5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,201SUB.501.5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501.5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03)  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3)  PLEASE RESUME ,201SUB.501.502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Y WITH US FOR THE SECOND HALF OF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3)  PLEASE (4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,201SUB.501.5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501.5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,201SUB.501.5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501.5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,201SUB.311.312#3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,201SUB.311.312#4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,201SUB.311.312#7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5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6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03) 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 DO 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503)  PLEASE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'#15~"'?"',201SUB.511.512#7'~'#31$#0'"$#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"#0$#65535""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03)  DO (6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01.50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01.50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2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11.5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511.5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,201SUB.501.50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,201SUB.501.50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ARN THE DIFFERENCE BETWEEN APPLYS AND ORANG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.311+.312 to .511+.512 with the current continuation .501+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8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E FROM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  PLEASE DO (62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CLIMB INTO T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7)   PLEASE DO (62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62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2 &lt;- 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1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3$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7)  PLEASE DO (462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27)  PLEASE RESUME '?.601$#512'~'#256$#25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6)   PLEASE DO (62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2 &lt;- ',201SUB.311.312#7'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362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6)  PLEASE DO (462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26)  DO RESUME "?'#255~"'?.601$.602'~'#0$#255'"'$#2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ALL INTO THE WHIRL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5)   PLEASE DO (62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62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1 &lt;-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5)  DO (31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INSTATE (3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1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,401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,402SUB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THIS IS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4)   PLEASE DO (62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Y IN ONE SPOT SO I CAN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3)   PLEASE DO (62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',201SUB.311.312#7'~'#0$#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1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OMISE WHAT YOU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2)   PLEASE DO (62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3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4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5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6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22)  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XPECT SO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1)   PLEASE DO (62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INUE, NOTHING TO SE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20)   PLEASE DO (619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LL M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  PLEASE DO (618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3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4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10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INTO THE ABYSS OR THE ABYSS LOOKS BACK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  PLEASE DO (617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EALLY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  PLEASE DO (616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UM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ATCH OUT FOR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  PLEASE DO (615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+.511+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5 &lt;- 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6 &lt;-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7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0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5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6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311.312#7 &lt;- #1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01.50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1 &lt;- ,201SUB.311.312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311.312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11.5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,201SUB.511.5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511+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  PLEASE DO (61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5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6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311.312#7 &lt;- #6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511.512#3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,201SUB.511.512#4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   PLEASE DO (61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2 &lt;- #5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THE CONSTAN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3)   PLEASE DO (6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SH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1 &lt;- ,201SUB.311.312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2 &lt;- ,201SUB.311.312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31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3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311+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  PLEASE DO (61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GE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602 &lt;- #3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6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1)   PLEASE DO (6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OW DID YOU GET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0)   PLEASE RESUME ',201SUB.311.312#7'~'#31$#0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for primit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  DO (3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3 &lt;- 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4 &lt;- 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01SUB.311.312#7 &lt;- 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1 &lt;- 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12 &lt;-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   PLEASE FORGET 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