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227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199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398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08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