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5911492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2809112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0891857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2350224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