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Assembly (WASM) port lets you ru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browser.  This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hat supports the core system as well as a goo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port uses \href{https://emscripten.org/}{Emscrip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WI-Prolog source code to WASM, which run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s provided by almost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WI-Prolog WASM port, see the buil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Prolog} and \arg{Module}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object provides modu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\cfuncref{SWIPL}{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It returns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ule}, which contains \const{Module.prolog} to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rolog} that provides a high level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options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=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object defines customization proper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module as well as for Prolog.  We highlight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error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u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[, 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  If the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t is treated as options.  Option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module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into which a non-module file is loaded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ports of a module file are import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user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compilation in a temporary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main Prolog engine available for other task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  Use \cfuncref{Prolog.forEach}{}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Options} parameter define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run the query in a temporary eng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 can only interact with the \jargon{innermost query}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  By using a new engine we can interact with multiple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as \jargon{coroutines}. \cfuncref{Prolog.Engine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string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type to use for JavaScript strings when convert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\const{string}.  Alternatively one may use 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nodebug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\const{true}, the execution cannot be seen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[Input], [OnAnswer], 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cfuncref{Prolog.query}{}.  If \arg{On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is \ctype{Function} is called with a \ctype{Objec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bindings for the output arguments of \arg{Goa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\arg{Options} support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create an engine that will be destro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heartbea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\jargon{heartbeat rate}.  This is the number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rences executed before yielding.  The default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s improve interactive behaviour but low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fault parameters may be omitted.  A JavaScript typ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cover whether the \arg{Input} or \arg{OnAnsw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.  Use an empty \arg{Input} to specify \arg{Option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e.g. \verb$forEach(goal, {}, {engine:true}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on the same eng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rolog processes such queries in \jargon{LIFO} \jargon{(Las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ut)} mode.  If queries need to be processed sequenti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const{await} or the \exam{Promise.finally()}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ompletion.  Multiple \cfuncref{Prolog.forEach}{}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in separate engines act as \jargon{cooperative 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ll make progress.  For example, a goal can be sta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operative threa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(async ()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Prolog.forEach(goal, input, on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engin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version of SWI-Prolog supports \jargon{engines}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called \const{main}.  Additional eng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nswers of multiple open queries as well a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routines}.  Combined with JavaScript \jargon{async}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provide \jargon{cooperative multi-threading}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umerate the answers of two queries we may us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1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2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q1 = e1.query(Query1);  // see Prolog.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q2 = e2.query(Quer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nst n1 = q1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n2 = q2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n1.done &amp;&amp; n2.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and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q1.close(); // also close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also be used to create a cooperative threa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reates a Prolog task that prints the numbers 1..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number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(async ()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e.forEach("between(1,20,X),sleep(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) =&gt; console.out(a.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gine}{Prolog.Engine}{[name], 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engine.  The \arg{name} argument names the eng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engines are named \const{engine}$N$, where $N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nter. The \arg{options} argument provides additio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 \const{auto_clo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const{true} (default \const{false}, closing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engine also clos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engine.  This may be called safely multiple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ean}{Engine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Object}{query}{...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Object}{forEach}{goal, ...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ny}{with_frame}{function, per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orresponding methods on class \class{Prolog}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engine for running the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ny}{with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\arg{function} using the specified \class{Engine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 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t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 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wasmlib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dom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taudom}{}{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