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7369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5887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2627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1861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