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650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435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33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57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